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59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57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8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2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38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58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84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7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45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77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5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3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5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34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642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30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