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7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337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17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01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76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31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19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35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98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549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64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69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999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73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263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