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5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29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980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52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034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16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10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215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051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093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44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06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