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838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946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443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44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303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434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164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046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136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177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575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754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116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51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233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277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564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