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486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1212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6828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159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964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6431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9837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2222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6998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1786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2346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9229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7999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0592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4961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