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517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3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13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38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78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47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327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51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0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1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5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09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