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314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284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338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927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229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239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649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453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687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044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561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012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05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235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115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683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769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