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4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586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04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24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773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06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13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48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813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6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57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46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8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28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047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