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11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458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200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747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716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407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79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324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21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648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22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60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169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