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6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678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777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842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740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838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447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588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732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701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21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112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343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58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322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061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14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