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117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419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720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406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03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220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491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729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008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505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320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375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413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809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627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