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236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5590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306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0392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1789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2670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7265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6328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0151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7919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881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945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1287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