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337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658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236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56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7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45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646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487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148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897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84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643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61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49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19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041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286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