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526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3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08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0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9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6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40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59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88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6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010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98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157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08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26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