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340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7783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5695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4671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807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5965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5571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61108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786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7151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2964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0065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5338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