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1628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6854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9316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062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4160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5418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6738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3643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5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6682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657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670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0396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005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8834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6056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1411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