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491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63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13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959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434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886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202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000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699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93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62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033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718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543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475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