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508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377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65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856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229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236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057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032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977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15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87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082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728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