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24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3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2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47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9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684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44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7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99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5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5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1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18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27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0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6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41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