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454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410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605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314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270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149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048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667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603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077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933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451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389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109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703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