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02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64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32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93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12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1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89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23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5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7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88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7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