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32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087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61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035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17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321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957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377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21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76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422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135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8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4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565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523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3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