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77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27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45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833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754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75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2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627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14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58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80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79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33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5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