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41211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9258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82077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45486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99943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06223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67514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08480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79925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2483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52868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03957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50505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