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4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15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28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75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32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5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85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5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94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5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2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43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54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94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001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745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