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808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2081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7065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9055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0363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7160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9078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8919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6185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2181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9708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8823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25359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88404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08976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