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482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6091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0827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3215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5629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1918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2194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8008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4602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9792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408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461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474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