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72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732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0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32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277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8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7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3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00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15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1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38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20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97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33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72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4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