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867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266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407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360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230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636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432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247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221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23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364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046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837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483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506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