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795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611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70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610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459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248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296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869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752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919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588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059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196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