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803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737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088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2542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6429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7757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084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3285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546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483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655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875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466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112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766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649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347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