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823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16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20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1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726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167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231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53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31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076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16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91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404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065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56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