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381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538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619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760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480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815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261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561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418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390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173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938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145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