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645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517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52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217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84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501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402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86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062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40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007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79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24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33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49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88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387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