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0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721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8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384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166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09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5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38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297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264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25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489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287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00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839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