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49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273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577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217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46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90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650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245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355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113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95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6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6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