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390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067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1789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4664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575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628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033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3340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849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229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531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536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660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152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617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0921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3583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