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918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5254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2546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5846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2290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0541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4323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9770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547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75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182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0071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4007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4205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5930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