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289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210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558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922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687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41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396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16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050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531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831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658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088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