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18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98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73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77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8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744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04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04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61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700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40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0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47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929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452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48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54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