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996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630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37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985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971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319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996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61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103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609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547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141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883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748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94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