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1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03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32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63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46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64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733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74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7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63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26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