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49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2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48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59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1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25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28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671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632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381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52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85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2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405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699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094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837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