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959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120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104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511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009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384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427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369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980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099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230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145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459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583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024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