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60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37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13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65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707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11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294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5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7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71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78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27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24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