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897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361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824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709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05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078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360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990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724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727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460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591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042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906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883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379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394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