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9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48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1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36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26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83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2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0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41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04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167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83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65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68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4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