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40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84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905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04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903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1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76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55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3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4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02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3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62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