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29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78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3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17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9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66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20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35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53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31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92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4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6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46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37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