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452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251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908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685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139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832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142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516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626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072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862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519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035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595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442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